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9" w:type="dxa"/>
        <w:jc w:val="left"/>
        <w:tblInd w:w="-2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295"/>
        <w:gridCol w:w="1355"/>
        <w:gridCol w:w="146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uácia, tepelný kaná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dĺžny profil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, 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9" w:type="dxa"/>
        <w:jc w:val="left"/>
        <w:tblInd w:w="-2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295"/>
        <w:gridCol w:w="1355"/>
        <w:gridCol w:w="146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uácia, tepelný kaná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dĺžny profil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, 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9" w:type="dxa"/>
        <w:jc w:val="left"/>
        <w:tblInd w:w="-2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295"/>
        <w:gridCol w:w="1355"/>
        <w:gridCol w:w="146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uácia, tepelný kaná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dĺžny profil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, 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9" w:type="dxa"/>
        <w:jc w:val="left"/>
        <w:tblInd w:w="-24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295"/>
        <w:gridCol w:w="1355"/>
        <w:gridCol w:w="146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tuácia, tepelný kaná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dĺžny profil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00, 10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0:05:00Z</dcterms:created>
  <dc:creator>neznámý</dc:creator>
  <dc:description/>
  <dc:language>en-US</dc:language>
  <cp:lastModifiedBy>LO</cp:lastModifiedBy>
  <cp:lastPrinted>2014-09-26T08:12:00Z</cp:lastPrinted>
  <dcterms:modified xsi:type="dcterms:W3CDTF">2008-03-13T10:38:00Z</dcterms:modified>
  <cp:revision>108</cp:revision>
  <dc:subject/>
  <dc:title/>
</cp:coreProperties>
</file>